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22¼,l½@22&amp;23 ds vUrxZr 700 ux fofHkUu js';ksa dh 11 dsoh lh0Vh0&amp;ih0Vh0 dEckbZUM ;wfuV rFkk 65 ux fofHkUu js';ksa dh 33 dsoh lh0Vh0 ih0Vh0 dEckbZUM ;wfuV dh vkiwfrZ gsrq</w:t>
      </w:r>
      <w:r>
        <w:rPr>
          <w:sz w:val="28"/>
          <w:szCs w:val="30"/>
        </w:rPr>
        <w:t xml:space="preserve"> vYidkyhu bZ&amp;fufonk vkeaf=r gS</w:t>
      </w:r>
      <w:r>
        <w:rPr>
          <w:bCs/>
          <w:sz w:val="28"/>
          <w:szCs w:val="28"/>
        </w:rPr>
        <w:t>A /kjksgj jkf'k :0 2]93]750 rFkk fufonk fnukad 27-12-2022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48"/>
          <w:szCs w:val="28"/>
        </w:rPr>
      </w:pPr>
      <w:r>
        <w:rPr>
          <w:rFonts w:eastAsia="Calibri"/>
          <w:sz w:val="4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6"/>
          <w:szCs w:val="28"/>
        </w:rPr>
      </w:pPr>
      <w:r>
        <w:rPr>
          <w:rFonts w:eastAsia="Calibri"/>
          <w:sz w:val="36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70" w:right="126" w:firstLine="1530"/>
        <w:jc w:val="both"/>
        <w:rPr/>
      </w:pPr>
      <w:r>
        <w:rPr/>
        <w:t xml:space="preserve">Short term E-tender is invited for supply of 700 nos. 11 KV CT-PT Combined Unit (Different Ratio) &amp; 65 nos. 33 KV CT-PT Combined Units (Different Ratio) against tender specification no. PVVNL-MT/COM/22(s)/22-23. EMD is Rs. 2,93,750 the tender is to be submitted by 14:00 hrs of 27.12.2022 and the Part-I of tender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1-07T13:59:00Z</cp:lastPrinted>
  <dcterms:modified xsi:type="dcterms:W3CDTF">2022-12-12T09:48:00Z</dcterms:modified>
  <cp:revision>929</cp:revision>
  <dc:subject/>
  <dc:title>if'pekapy fo|qr forj</dc:title>
</cp:coreProperties>
</file>